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270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i krzewów rosnących w Świętochłowicach przy ulicy Chrobrego na działkach o nr geodezyjnych 1612/6, 1625 i 1626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.08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6 szt- oświadczenie o posiadanym tytule prawnym,  Pozwolenie na budowę, wypis z rejestru gruntów-ksero, inwentaryzacja drzew wraz z opisówką, projekt z naniesionymi drzewami do usunięcia, projekt nasadzeń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51/2018 z  11.09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50:00Z</dcterms:created>
  <dc:creator>UM Świętochłowice</dc:creator>
  <dc:description/>
  <cp:keywords/>
  <dc:language>en-US</dc:language>
  <cp:lastModifiedBy>Krystyna Wójcik</cp:lastModifiedBy>
  <dcterms:modified xsi:type="dcterms:W3CDTF">2018-09-12T05:36:00Z</dcterms:modified>
  <cp:revision>3</cp:revision>
  <dc:subject/>
  <dc:title>Formularz B - karta informacyjna dla wniosku o wydanie decyzji</dc:title>
</cp:coreProperties>
</file>